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温县司马大街慢车道改建工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招标人（盖章）：温县城市道路管理所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法定代表人或授权委托人（签字）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编制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日期：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10:00Z</dcterms:created>
  <dc:creator>User</dc:creator>
  <dc:description/>
  <cp:keywords/>
  <dc:language>en-US</dc:language>
  <cp:lastModifiedBy>User</cp:lastModifiedBy>
  <dcterms:modified xsi:type="dcterms:W3CDTF">2015-12-25T03:15:00Z</dcterms:modified>
  <cp:revision>1</cp:revision>
  <dc:subject/>
  <dc:title>温县司马大街慢车道改建工程</dc:title>
</cp:coreProperties>
</file>