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spacing w:lineRule="auto" w:line="360"/>
        <w:rPr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工程名称：</w:t>
      </w:r>
      <w:r>
        <w:rPr>
          <w:rFonts w:ascii="宋体" w:hAnsi="宋体" w:cs="宋体"/>
          <w:kern w:val="2"/>
          <w:sz w:val="21"/>
          <w:szCs w:val="21"/>
          <w:lang w:eastAsia="zh-CN"/>
        </w:rPr>
        <w:t>温县城区环境卫生管理处卷烟材料公司门前一体式中转站、公厕工程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 xml:space="preserve">  </w:t>
      </w:r>
      <w:r>
        <w:rPr>
          <w:rFonts w:eastAsia="Times New Roman"/>
          <w:kern w:val="2"/>
          <w:sz w:val="21"/>
          <w:szCs w:val="21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工程概况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工程为</w:t>
            </w:r>
            <w:r>
              <w:rPr>
                <w:rFonts w:ascii="宋体" w:hAnsi="宋体" w:cs="宋体"/>
                <w:kern w:val="2"/>
                <w:sz w:val="21"/>
                <w:szCs w:val="21"/>
                <w:lang w:eastAsia="zh-CN"/>
              </w:rPr>
              <w:t>温县城区环境卫生管理处卷烟材料门前一体式中转站、公厕工程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结构形式为砖混结构，建筑总面积为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156.7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>平方米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编制依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kern w:val="2"/>
                <w:sz w:val="21"/>
                <w:szCs w:val="21"/>
                <w:lang w:eastAsia="zh-CN"/>
              </w:rPr>
              <w:t>温县城区环境卫生管理处卷烟材料门前一体式中转站、公厕工程</w:t>
            </w:r>
            <w:r>
              <w:rPr>
                <w:rFonts w:ascii="宋体" w:hAnsi="宋体" w:cs="宋体"/>
                <w:sz w:val="21"/>
                <w:szCs w:val="21"/>
              </w:rPr>
              <w:t>施工设计图纸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《建设工程工程量清单计价规范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GB50500-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《房屋建筑与装饰工程工程量计算规范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GB50854-2013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《通用安装工程工程量计算规范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GB50856-2013</w:t>
            </w:r>
            <w:r>
              <w:rPr>
                <w:rFonts w:ascii="宋体" w:hAnsi="宋体" w:cs="宋体"/>
                <w:sz w:val="21"/>
                <w:szCs w:val="21"/>
              </w:rPr>
              <w:t>）及《河南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房屋建筑与装饰工程预算定额</w:t>
            </w:r>
            <w:r>
              <w:rPr>
                <w:rFonts w:ascii="宋体" w:hAnsi="宋体" w:cs="宋体"/>
                <w:sz w:val="21"/>
                <w:szCs w:val="21"/>
              </w:rPr>
              <w:t>》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HA 01-31-2016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《河南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通用安装工程预算定额</w:t>
            </w:r>
            <w:r>
              <w:rPr>
                <w:rFonts w:ascii="宋体" w:hAnsi="宋体" w:cs="宋体"/>
                <w:sz w:val="21"/>
                <w:szCs w:val="21"/>
              </w:rPr>
              <w:t>》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HA 02-31-2016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国家或省级、行业建设主管部门颁发的计价办法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国家或省级、行业建设主管部门颁发的计价定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建设工程设计文件及相关资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与建设工程相关的标准、规定等技术资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材料价格参照焦作市当地材料价格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人工费指数、机械类指数、管理类指数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第四期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豫建设标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文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z w:val="21"/>
                <w:szCs w:val="21"/>
              </w:rPr>
              <w:t>、其他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应甲方要求：增加卫生间内亚克力发光标识牌、增加公路指示牌一个、增加室外道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本清单系按分部分项工程进行编制，投标人在投标时应按招标文件规定的统一格式，填写造价的有关数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</w:r>
            <w:r>
              <w:rPr>
                <w:rFonts w:ascii="宋体" w:hAnsi="宋体" w:cs="宋体"/>
                <w:sz w:val="21"/>
                <w:szCs w:val="21"/>
              </w:rPr>
              <w:t>本工程量清单的报价中，应包括完成招标文件规定的工程量清单项目所需的全部费用。其包含：⑴综合单价：完成该工程项目的人工费、机械费、材料费、管理费、利润、风险费；⑵措施项目费、其他项目费；⑶招标文件要求计取的规费（专项费用）；⑷税金；⑸工程量清单中没有体现的，施工中又必须发生的工程内容所需的费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工程量清单的报价与招标文件均是合同的组成部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本工程量清单未尽事宜，详见施工图纸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dc:language>en-US</dc:language>
  <cp:lastModifiedBy>Administrator</cp:lastModifiedBy>
  <cp:lastPrinted>2017-11-21T15:54:00Z</cp:lastPrinted>
  <dcterms:modified xsi:type="dcterms:W3CDTF">2019-03-19T02:35:43Z</dcterms:modified>
  <cp:revision>10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