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44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1957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5:23:58Z</dcterms:created>
  <dc:creator>ZhuanZ1</dc:creator>
  <dc:description/>
  <dc:language>en-US</dc:language>
  <cp:lastModifiedBy>ZhuanZ1</cp:lastModifiedBy>
  <dcterms:modified xsi:type="dcterms:W3CDTF">2025-09-28T05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4D731C9814E74BBF9969B15264A27_12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MzYyZGRiZDY5ZTMwYWE5YmU4ZWJmZGRlZjI4MmUzY2IiLCJ1c2VySWQiOiIxMDI0NTA0NzI3In0=</vt:lpwstr>
  </property>
</Properties>
</file>